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кладная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у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кабинет  107 А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кого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ерез кого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Абузяров  А.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985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рд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Шахматные сто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Шахматный стенд с магнитными фигурк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ска классная (зеленая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авка ученическ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Шкаф гардеробный ПРАКТИ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1043601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ул ж/каркас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ол ученический  ординар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улья  ученическ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навес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дал ____________/Абузяров  А.А./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3:00Z</dcterms:created>
  <dc:creator>школа № 171</dc:creator>
  <dc:description/>
  <cp:keywords/>
  <dc:language>en-US</dc:language>
  <cp:lastModifiedBy>школа № 171</cp:lastModifiedBy>
  <cp:lastPrinted>2018-12-12T15:43:00Z</cp:lastPrinted>
  <dcterms:modified xsi:type="dcterms:W3CDTF">2019-02-04T21:33:00Z</dcterms:modified>
  <cp:revision>11</cp:revision>
  <dc:subject/>
  <dc:title/>
</cp:coreProperties>
</file>